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lorfulListAccent1"/>
        <w:ind w:left="0" w:hanging="0"/>
        <w:jc w:val="center"/>
        <w:rPr/>
      </w:pPr>
      <w:r>
        <w:rPr/>
        <w:t>Willie Perdomo’s “Where I’m From”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2240" w:h="15840"/>
          <w:pgMar w:left="720" w:right="720" w:gutter="0" w:header="0" w:top="648" w:footer="0" w:bottom="6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she liked the “kind of music” that I played and sh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ked the way I walked as well as the way I talked, sh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ways wanted to know where I was from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I’m from New York.”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ere in New York?”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Manhattan.”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Where in Manhattan?”</w:t>
        <w:br/>
        <w:t>“Spanish Harlem.”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i/>
          <w:sz w:val="20"/>
        </w:rPr>
        <w:t>Spanish</w:t>
      </w:r>
      <w:r>
        <w:rPr>
          <w:rFonts w:cs="Times New Roman" w:ascii="Times New Roman" w:hAnsi="Times New Roman"/>
          <w:sz w:val="20"/>
        </w:rPr>
        <w:t xml:space="preserve"> Harlem?”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If I said that I was from 110</w:t>
      </w:r>
      <w:r>
        <w:rPr>
          <w:rFonts w:cs="Times New Roman" w:ascii="Times New Roman" w:hAnsi="Times New Roman"/>
          <w:sz w:val="20"/>
          <w:vertAlign w:val="superscript"/>
        </w:rPr>
        <w:t>th</w:t>
      </w:r>
      <w:r>
        <w:rPr>
          <w:rFonts w:cs="Times New Roman" w:ascii="Times New Roman" w:hAnsi="Times New Roman"/>
          <w:sz w:val="20"/>
        </w:rPr>
        <w:t xml:space="preserve"> Street and Lexington Avenue,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ght in the heart of a transported Puerto Rican town, wher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hodeodores live and the night turns to day without sleep, d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you think then she might know where I was from? Nope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’m from, Puerto Rico stays on our minds when th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resh breeze of café con leche y pan con mantequilla come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rough our half-open windows and under our doors wh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sun starts to ris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’m from, babies fall asleep to the bark of a Germa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hepherd named Tarzan.  We hear his wandering footsteps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der a midnight sun.  Tarzan has learned quickly to ignor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woman who begs her man to stop slapping her with hi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st.  “Please, papi! Por favor! I swear it wasn’t me.  I swear t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y mother.  Mameeee!!” (Her dead mothe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d her that this would happen one day.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’m from, Independence Day is celebrated every da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final gunshot from last night’s murder is followed by th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ficious knock of a warrant squad coming o take you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read, coffee and freedom awa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here I’m from, the police come into your house withou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knocking.  They throw us off rooftops and say we slipped.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shoot my father and say he was crazy.  They put a bulle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my head and say they found me that wa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’m from, you run to the hospital emergency room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ause some little boy spit a razor out of his mouth and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arved a crescent into your face.  But you have to understand;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’m from even the dead have to wait until their numbe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s called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’m from, you can listen to Big Daddy re-telling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ries on his corner.  He passes a pint of light Bacardi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ring the dead’s tributary swig on to the street.  Hi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hilosophy is quite simple: “I’m God when I put a gun to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your head.  I’m the judge and you in my courtroom.”  We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ugh when he makes us the hero in his stories .  And som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f us wait until no one is looking so we can cry because th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ice wepaid for manhood was too goddamned expensive.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here I’m from, it’s the late night scratch of rats feet tha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xplains what my mother means when she says slowly,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“</w:t>
      </w:r>
      <w:r>
        <w:rPr>
          <w:rFonts w:cs="Times New Roman" w:ascii="Times New Roman" w:hAnsi="Times New Roman"/>
          <w:sz w:val="20"/>
        </w:rPr>
        <w:t>Bueno, mijo, eso es la vida del pobre.”  (Well, son, that i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life of the poor.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’t get scared.  Where I’m from, it’s sweet like my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andmother reciting a quick prayer over a pot of hot rice and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ans.  Where I’m from, it’s pretty like my niece stopping m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n the middle of the street and telling me to notice all the </w:t>
      </w:r>
    </w:p>
    <w:p>
      <w:pPr>
        <w:pStyle w:val="Normal"/>
        <w:rPr/>
      </w:pPr>
      <w:r>
        <w:rPr/>
        <w:t xml:space="preserve">stars in the sky.   </w:t>
      </w:r>
    </w:p>
    <w:p>
      <w:pPr>
        <w:sectPr>
          <w:type w:val="continuous"/>
          <w:pgSz w:w="12240" w:h="15840"/>
          <w:pgMar w:left="720" w:right="720" w:gutter="0" w:header="0" w:top="648" w:footer="0" w:bottom="648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648" w:footer="0" w:bottom="6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34:00Z</dcterms:created>
  <dc:creator>James Carlson</dc:creator>
  <dc:description/>
  <dc:language>en-US</dc:language>
  <cp:lastModifiedBy>Jessica Gallo</cp:lastModifiedBy>
  <dcterms:modified xsi:type="dcterms:W3CDTF">2011-06-16T13:34:00Z</dcterms:modified>
  <cp:revision>2</cp:revision>
  <dc:subject/>
  <dc:title/>
</cp:coreProperties>
</file>